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6"/>
          <w:szCs w:val="36"/>
          <w:lang w:eastAsia="ar-SA"/>
        </w:rPr>
      </w:pPr>
      <w:r>
        <w:rPr>
          <w:rFonts w:cs="AL-Mohanad"/>
          <w:sz w:val="36"/>
          <w:sz w:val="36"/>
          <w:szCs w:val="36"/>
          <w:rtl w:val="true"/>
          <w:lang w:eastAsia="ar-SA"/>
        </w:rPr>
        <w:t>مقالات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AL-Mohanad"/>
          <w:sz w:val="36"/>
          <w:sz w:val="36"/>
          <w:szCs w:val="36"/>
          <w:rtl w:val="true"/>
          <w:lang w:eastAsia="ar-SA"/>
        </w:rPr>
        <w:t>منوعة</w:t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center"/>
        <w:rPr>
          <w:sz w:val="72"/>
          <w:szCs w:val="72"/>
          <w:lang w:eastAsia="ar-SA"/>
        </w:rPr>
      </w:pPr>
      <w:r>
        <w:rPr>
          <w:rFonts w:cs="AL-Mohanad"/>
          <w:sz w:val="72"/>
          <w:sz w:val="72"/>
          <w:szCs w:val="72"/>
          <w:rtl w:val="true"/>
          <w:lang w:eastAsia="ar-SA"/>
        </w:rPr>
        <w:t>د</w:t>
      </w:r>
      <w:r>
        <w:rPr>
          <w:rFonts w:cs="AL-Mohanad"/>
          <w:sz w:val="72"/>
          <w:szCs w:val="72"/>
          <w:rtl w:val="true"/>
          <w:lang w:eastAsia="ar-SA"/>
        </w:rPr>
        <w:t xml:space="preserve">. </w:t>
      </w:r>
      <w:r>
        <w:rPr>
          <w:rFonts w:cs="AL-Mohanad"/>
          <w:sz w:val="72"/>
          <w:sz w:val="72"/>
          <w:szCs w:val="72"/>
          <w:rtl w:val="true"/>
          <w:lang w:eastAsia="ar-SA"/>
        </w:rPr>
        <w:t>طارق</w:t>
      </w:r>
      <w:r>
        <w:rPr>
          <w:rFonts w:cs="Times New Roman"/>
          <w:sz w:val="72"/>
          <w:sz w:val="72"/>
          <w:szCs w:val="72"/>
          <w:rtl w:val="true"/>
          <w:lang w:eastAsia="ar-SA"/>
        </w:rPr>
        <w:t xml:space="preserve"> </w:t>
      </w:r>
      <w:r>
        <w:rPr>
          <w:rFonts w:cs="AL-Mohanad"/>
          <w:sz w:val="72"/>
          <w:sz w:val="72"/>
          <w:szCs w:val="72"/>
          <w:rtl w:val="true"/>
          <w:lang w:eastAsia="ar-SA"/>
        </w:rPr>
        <w:t>سويدان</w:t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بواع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فرج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sz w:val="29"/>
          <w:szCs w:val="29"/>
          <w:rtl w:val="true"/>
          <w:lang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حدث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بو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ز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ا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نظ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رك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خاص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ع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شاؤ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نتحد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واع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فر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و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م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ف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قس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واع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س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حد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و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خ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حد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و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ماعي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و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د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شع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ي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رض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ع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ي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سلب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ع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ع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غيير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و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ع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نام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ع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ض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ضاي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و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ج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ر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وج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ا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لاج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صي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ري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ف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ك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ء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ف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و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ص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طب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صرُّ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اتج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ياغ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ياغ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ياغ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سلا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كا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الات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أ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وغ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ياغ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سلامي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د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وغ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رس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وظ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رت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او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ياغ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قل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مُّ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رق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تخصص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حي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ضر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خصص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ع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نام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ع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ي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حص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دري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دي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زا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ب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خصص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م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ائع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غ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غ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ر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و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ماع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حي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عرو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كر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عي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نا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ت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بي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ر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ط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حس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اخ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ع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ظي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م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صا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ف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صبح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سس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عرو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ك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و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الي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ط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ق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خ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م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تعايش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ب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تمع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د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ض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ك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ئ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ي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ع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ل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ري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ك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ا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ع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دم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عايش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ضا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لم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اجه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حاو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ل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ت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د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س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خف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غ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راجع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ط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ج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ح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من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اد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راحم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اطفهم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أ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وكه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اتج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م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ي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ض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ض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دي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بح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اعي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ظم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سم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يا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ضع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شرك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نظم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ط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ضا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يع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اهيم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رب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فر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ن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تطلبا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اع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باد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فرا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ظاه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كام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فت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قا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ظ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ا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د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لا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ويت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ق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ف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صو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امل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و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ز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م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نفيذ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ق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إنتاج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ل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نظم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مع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إسلامية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ي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َّ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رَ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أجرتَ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يُّ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ين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؟</w:t>
      </w:r>
      <w:r>
        <w:rPr>
          <w:rFonts w:cs="AL-Mohanad"/>
          <w:sz w:val="29"/>
          <w:szCs w:val="29"/>
          <w:rtl w:val="true"/>
          <w:lang w:eastAsia="ar-SA"/>
        </w:rPr>
        <w:t xml:space="preserve">!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صص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ق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مان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م</w:t>
      </w:r>
      <w:r>
        <w:rPr>
          <w:rFonts w:cs="AL-Mohanad"/>
          <w:sz w:val="29"/>
          <w:szCs w:val="29"/>
          <w:rtl w:val="true"/>
          <w:lang w:eastAsia="ar-SA"/>
        </w:rPr>
        <w:t xml:space="preserve">.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ات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ت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مع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َّ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ل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تحد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يجاز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قو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تع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فاء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ذك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م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خت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طلو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ختل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يمي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سب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ق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م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ر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ج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جا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ب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حروب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ك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ج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عد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آ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في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حكا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ظاه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ة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روت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ت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عراض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ط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جا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مل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ضغ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ب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كتئ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لل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ؤ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ض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فق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ع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ض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هّ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وت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كوم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ش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ظ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ربي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غفار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غف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غفا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ريع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ح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غفا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فهي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ام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غ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ب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ر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شو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ن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رو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نو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قتص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ف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ر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وم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ص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رو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نو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قتص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قول</w:t>
      </w:r>
      <w:r>
        <w:rPr>
          <w:rFonts w:cs="AL-Mohanad"/>
          <w:sz w:val="29"/>
          <w:szCs w:val="29"/>
          <w:rtl w:val="true"/>
          <w:lang w:eastAsia="ar-SA"/>
        </w:rPr>
        <w:t>: 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َ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َوْمِ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ْتَغْفِرُواْ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َبَّكُمْ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ُمَّ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ُوبُواْ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ِلَيْهِ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ُرْسِلِ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َّمَ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َلَيْكُ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ِّدْرَا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يَزِدْكُمْ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ُوَّة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ِلَ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ُوَّتِكُمْ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أمان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تع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داق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قا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ات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با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ستخ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ا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ك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نى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ها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تكليف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rFonts w:cs="AL-Mohanad"/>
          <w:sz w:val="29"/>
          <w:szCs w:val="29"/>
          <w:rtl w:val="true"/>
          <w:lang w:eastAsia="ar-SA"/>
        </w:rPr>
        <w:t>: 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ِنَّ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َرَضْنَ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َانَةَ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َلَ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َّمَاوَ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الأَرْضِ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الْجِبَالِ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َأَبَيْنَ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َ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َحْمِلْنَهَ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أَشْفَقْنَ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ِنْهَ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حَمَلَهَ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ِنسَانُ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ِنَّهُ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َانَ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َلُو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َهُولاً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حزاب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أما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نوي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ت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ا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ضا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لي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وق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ث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خ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و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قد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مزو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حب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ساعد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ضايا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شاك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ر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د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طاع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ضم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قظ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زالي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و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مث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و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ر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م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اع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ري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هما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إتقان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حر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و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ق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لا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ه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و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ه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غي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ش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س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ضي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طلو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او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تق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و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بد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خطي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نفي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رشد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ع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طف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ام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ك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قنه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يهقي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ع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غل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غل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ص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ا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إضر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صال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ضا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وق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عي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صلح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ي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ج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كس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داق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صاب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صا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ض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و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منين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ك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ا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ض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ظي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بغ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ته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ر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ك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كل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نس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وه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ي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بد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مار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رب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عل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في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ثال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لق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به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فقد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ان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تي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ب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ع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ل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تمع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ور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اد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خل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د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زدهار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أ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قيادية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ق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اب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زء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ت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ال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قتص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جا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اس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هو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طبيقاً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ضا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رغ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ي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سؤول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ز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ز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خلف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يش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ز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خ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ي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ا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قو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غ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ه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قرآ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بق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ع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ه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ي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س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فق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د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ر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لس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حاب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بصر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م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ُختل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در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ء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ي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بيد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ُختل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أ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آن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و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َنقرأنَّ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نُقرِأنَّ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ناء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ساءن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كلت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ياد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ْ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نتُ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عدُّ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ه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ين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نج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ه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صارى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ا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م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رمذي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فتقد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ماذ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دو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طب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قت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فاعل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ط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عل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ز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علي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ح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عل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بح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ك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بح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راد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ع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الاتن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ي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غف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ق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بقى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ق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ؤ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نت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رى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ا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ع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شخا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تمعن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ن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ناف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ر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و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ك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بد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بتك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ج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مت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ت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قتص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فع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خد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الح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أ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صو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و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حي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غير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تأ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ل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مي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ظف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ج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نؤ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ت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ك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لم؟</w:t>
      </w:r>
      <w:r>
        <w:rPr>
          <w:rFonts w:cs="AL-Mohanad"/>
          <w:sz w:val="29"/>
          <w:szCs w:val="29"/>
          <w:rtl w:val="true"/>
          <w:lang w:eastAsia="ar-SA"/>
        </w:rPr>
        <w:t xml:space="preserve">!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-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ز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شعار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شع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ق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سؤوليت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ُر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ن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صف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يفة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قد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فت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آخر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ّ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ء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بر</w:t>
      </w:r>
      <w:r>
        <w:rPr>
          <w:rFonts w:cs="AL-Mohanad"/>
          <w:sz w:val="29"/>
          <w:szCs w:val="29"/>
          <w:rtl w:val="true"/>
          <w:lang w:eastAsia="ar-SA"/>
        </w:rPr>
        <w:t>. 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اريخ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وزي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ار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ات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ع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ي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و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و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ح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اب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لق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و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لق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م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ر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ف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نتشر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عي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قبض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ض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رط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فنح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شع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سؤو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مانت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ناص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زعا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طاح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ل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ند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طل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ق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فاء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فؤ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سر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آخر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4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ز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ز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ؤسس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عرا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ز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آثار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عك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وي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ك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خلي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فت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فس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ر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يت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رفت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ب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حا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الى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ق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  <w:lang w:eastAsia="ar-SA"/>
        </w:rPr>
        <w:t>!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؟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س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وقف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اض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ا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ا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أ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و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أن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ؤ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وّ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ض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هض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زا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د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ان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ك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سس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دع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ض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قِّ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ت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بات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وتها</w:t>
      </w:r>
      <w:r>
        <w:rPr>
          <w:rFonts w:cs="AL-Mohanad"/>
          <w:sz w:val="29"/>
          <w:szCs w:val="29"/>
          <w:rtl w:val="true"/>
          <w:lang w:eastAsia="ar-SA"/>
        </w:rPr>
        <w:t xml:space="preserve">.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ا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را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رجو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قزّ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رتفع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حطاط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د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ضو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لي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ب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ائ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مة</w:t>
      </w:r>
      <w:r>
        <w:rPr>
          <w:rFonts w:cs="AL-Mohanad"/>
          <w:sz w:val="29"/>
          <w:szCs w:val="29"/>
          <w:rtl w:val="true"/>
          <w:lang w:eastAsia="ar-SA"/>
        </w:rPr>
        <w:t>!</w:t>
      </w:r>
      <w:r>
        <w:rPr>
          <w:rFonts w:cs="AL-Mohanad"/>
          <w:sz w:val="29"/>
          <w:sz w:val="29"/>
          <w:szCs w:val="29"/>
          <w:rtl w:val="true"/>
          <w:lang w:eastAsia="ar-SA"/>
        </w:rPr>
        <w:t>؟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ر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ختص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ر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و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نيوي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وياً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ب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ف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يز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ؤه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أ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ر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ماع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را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سيرت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دف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شو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ن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ا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لح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عل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ئ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ؤ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ي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ؤو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ؤ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لاب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م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ت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وح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كامل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و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سجم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أه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ج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أ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مي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ك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زء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خ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ياد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جا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قتص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ج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ع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ظمات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ؤسسات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قتص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جار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ح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في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خطي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را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طر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لك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ا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ح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ف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رت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ُق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ل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ُح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عي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ظ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ود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نص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ط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ق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ض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دع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يجا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فر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جتمعات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ذ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صا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ه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قل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بي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جد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اخ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ض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نتا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ادف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ُسته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وتيني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شر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طوير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كل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قب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وق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اجهها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ج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ؤ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ش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ت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ت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واكب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سا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ق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ستف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طاع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هيئ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واك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تا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ام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عاي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رام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دريب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م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ائ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حتي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ام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ر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ا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مكانياته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لكن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غف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م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الب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يش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كر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خطي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رتق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ف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ات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لوم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ارق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ح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ي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رو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يف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مي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طفالهم؟</w:t>
      </w:r>
      <w:r>
        <w:rPr>
          <w:rFonts w:cs="AL-Mohanad"/>
          <w:sz w:val="29"/>
          <w:szCs w:val="29"/>
          <w:rtl w:val="true"/>
          <w:lang w:eastAsia="ar-SA"/>
        </w:rPr>
        <w:t xml:space="preserve">!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ف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ظي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ّف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فض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ماو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ر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جب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مل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قي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دعو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تفك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و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لف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لم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ور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ر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صلاحها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للحد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ية</w:t>
      </w:r>
      <w:r>
        <w:rPr>
          <w:rFonts w:cs="AL-Mohanad"/>
          <w:sz w:val="29"/>
          <w:szCs w:val="29"/>
          <w:rtl w:val="true"/>
          <w:lang w:eastAsia="ar-SA"/>
        </w:rPr>
        <w:t>..</w:t>
      </w:r>
    </w:p>
    <w:p>
      <w:pPr>
        <w:pStyle w:val="Normal"/>
        <w:spacing w:before="280" w:after="280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معا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ت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قيادة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ك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خت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و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ؤو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مارة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ط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ل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ن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؟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قص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م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ت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ثنين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أو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ف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ص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حك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باد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ذم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ر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ر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اس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قي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سب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ل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ؤول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غ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ف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ص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نظ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س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خل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جل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جلين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و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أ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ر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ل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ص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ط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ا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سي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خدا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ؤ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ها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ير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لص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ه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لحت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جاح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د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ه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غلا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ظ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ان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موا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اب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ل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و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لص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فا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عملني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ن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خز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دا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ذ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ق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ل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ا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ل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خل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ن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ل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ش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خلاص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لاء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ي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واجب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ل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بغ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ز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دا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ساب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ثان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ي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ش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لا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سن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ط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أج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د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ذك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س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ول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مع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عرف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ض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زم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كان</w:t>
      </w:r>
      <w:r>
        <w:rPr>
          <w:rFonts w:cs="AL-Mohanad"/>
          <w:sz w:val="29"/>
          <w:szCs w:val="29"/>
          <w:rtl w:val="true"/>
          <w:lang w:eastAsia="ar-SA"/>
        </w:rPr>
        <w:t>. 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جعل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زائ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ر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فيظ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م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س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Cs w:val="29"/>
          <w:lang w:eastAsia="ar-SA"/>
        </w:rPr>
        <w:t>55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تبط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حفاظ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ا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أ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يف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ريف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-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فاء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غ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صرن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ر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صل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ص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و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قر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حتاج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دائ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لا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لب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آ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فاء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لاح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خل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اع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ص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ل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لص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ن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و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فؤاُ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تميز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فس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صب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والإدارة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خل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طلح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عتبرون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عم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طلح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تلف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ا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ي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ض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ل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دارة؟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ك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ه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ستقب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ر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و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ه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وجه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راتيج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مار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لو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دري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ك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قي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جا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ض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ك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ي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كل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تق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لوائ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ظ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عم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ط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ه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تائ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حن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ن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؟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الحقي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ع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يش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خطي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ستقبل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هم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جا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و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تا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هداف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د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ع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ك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غرق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فك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خطي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غ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ع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بت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عي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ص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بط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ق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بادئ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نس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غ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انتا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تق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جو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اسيس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قوق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تياجاته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نح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ر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مع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اه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ن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خصص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دم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و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ميز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ّ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ؤ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ل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خت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احث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دارسو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ه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ط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ل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ؤل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يس</w:t>
      </w:r>
      <w:r>
        <w:rPr>
          <w:rFonts w:cs="AL-Mohanad"/>
          <w:sz w:val="29"/>
          <w:szCs w:val="29"/>
          <w:rtl w:val="true"/>
          <w:lang w:eastAsia="ar-SA"/>
        </w:rPr>
        <w:t xml:space="preserve">"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ك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ئ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ليمهم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تس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ت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كر</w:t>
      </w:r>
      <w:r>
        <w:rPr>
          <w:rFonts w:cs="AL-Mohanad"/>
          <w:sz w:val="29"/>
          <w:szCs w:val="29"/>
          <w:rtl w:val="true"/>
          <w:lang w:eastAsia="ar-SA"/>
        </w:rPr>
        <w:t xml:space="preserve">"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ستطاعت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علم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ن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ت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قس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زأ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ز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ل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تقا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ز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جود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فط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زأ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ت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جاح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قائد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ز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ل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عل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ه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خاطب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ظر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راتيج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سالي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ختلف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لم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ه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راك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جامع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صر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ز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سا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طن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عل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شا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اط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ر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ديه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هت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ف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ن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ب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س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باع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ظ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ليظ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نفض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ك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ط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در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عل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وج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ق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بص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عل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ك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و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ت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صب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ج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در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صق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كت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ب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از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يل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خ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نو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ر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0" w:right="30" w:hanging="0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ست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مستقبل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ذكر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ئيس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ركي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وجه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راتيج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ستقب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ر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م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خطي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شر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ب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ق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ق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عو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م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ش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راس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ي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س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وف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ذك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ها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ضي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شود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ع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قيق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رس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تباع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ل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ا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شح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رغ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و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اي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فت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وا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ك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نتش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بن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ت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ا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ساو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ري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شر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ض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مر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غ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عوب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و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ض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مس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ع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م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أ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كم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فا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ير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ئ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ج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ع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ذر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ضل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اد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د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ج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فارا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و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Cs w:val="29"/>
          <w:lang w:eastAsia="ar-SA"/>
        </w:rPr>
        <w:t>27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ض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و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دع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ه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كيماً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ج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عائ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اك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ب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ب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ش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ئف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ج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ر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لاب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ب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ر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ئاً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ل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شر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تا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فا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ي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قد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مال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ستعد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سوأها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و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فيز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اس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ر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ز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ص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جز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هائ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شط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غر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ر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بع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سلم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اع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ح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غ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صبح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يش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ف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ق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ن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عبدون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ار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Cs w:val="29"/>
          <w:lang w:eastAsia="ar-SA"/>
        </w:rPr>
        <w:t>56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ا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شع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و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ي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ا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اع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عي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س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واف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ا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ليف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ل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سؤ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ي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راع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ك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ر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قو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ء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خلاص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عام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ا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اف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زدها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4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اؤ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صبر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فاء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مك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ضع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ب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اؤ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خطي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ست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ط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حق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حا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حك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س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رو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فل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جو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زر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ج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ع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ر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ج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ار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ج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لاح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ر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كلن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غر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أكلو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م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رف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د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ؤ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ا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اتن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ك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ض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باء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تحص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ا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جي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قبلياً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ن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قائد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خلص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ك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ائ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في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ططا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سب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د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نع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اع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رو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بادئ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ملو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رف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ف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و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و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م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م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ش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ط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جمو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ق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ظرو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حداث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غ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اع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طباعا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ص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ضع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ابا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قع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تب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ص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كو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و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اص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ك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و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عد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م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رس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تا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ت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استم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عد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غ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ناع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كو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ز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قن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س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ج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قص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ائق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ذه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ج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قاب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ي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ل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ثريائ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ف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اق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تقص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ائ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ا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سواق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تنت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اع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طباع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ري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كير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ت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حدا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طلو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يف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ل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ور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ا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خص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خ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صرفا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ري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ات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ش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راس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تم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صو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طبا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ص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ت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كم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رفا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ك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ا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ركا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ك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خطي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قيق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سم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تباع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ص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أ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ق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ئ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جر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ل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سا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ف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جاز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ثبت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جر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وي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ظهر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ما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ص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ريقة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ب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عج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ك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بع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بور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تائ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خطط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ضع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جس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ق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ض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وي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لتا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جأ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طباع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كو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ك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ر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عاليت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فق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ي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ذها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طو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بعو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اض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غ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أ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بي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إ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اع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خلف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اش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تار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فر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ا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ح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م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ظه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س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رس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ح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ل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رق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ه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ريخ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ب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شخاص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اصف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فذا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أ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ك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ابلي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ه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نجاح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حدث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كم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رفا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ك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ك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خطي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قيق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سم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تباع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ق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ئ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جر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ل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سا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ف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جاز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جر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وي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ظهر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ع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شل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ح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ؤو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ارا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ظرو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يط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ج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ك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؟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ب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او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حدا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سب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د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اعد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س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حدا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قر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ذل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م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ؤو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تم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ص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اص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ش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ك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ؤ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خا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ؤو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واق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ارات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ق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ر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ص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مو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اص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خ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ا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ي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ذو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طئ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فش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خطي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غز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مر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رم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زحزح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ق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ص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خ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ا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يماً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ال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ماة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وا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ضباط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ب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زي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بي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سي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ق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حاو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ش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مو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و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يط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ؤ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جموع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ش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لتا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ت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اجح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ج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د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رو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رج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و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خذ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ق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ثمار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س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و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ش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غف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برا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ب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ضحيا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و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هدف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ي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غرور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ا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جا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سب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نسب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ش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غير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ك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واضع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ذكر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ه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ماع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ص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ص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ل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حص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عظ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ص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ل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صن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د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?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دار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خ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ج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يش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دخ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فتح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ا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لم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ح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قب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ادى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ذ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دخا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ا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تي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زم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ج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أذ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ي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ح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قب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برك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ل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ذ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ح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ق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خ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ك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لاثاً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أ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ود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حي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ليف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مر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يء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ألو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لم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ف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ل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جعل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قب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حا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ان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امل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شجع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ا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في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ط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بد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قا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ع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رع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ظم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ضائ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ق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أتباعاً؟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ك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ق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ص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ر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وه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غرض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خ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ظي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ر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ر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ط؟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ظه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ي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ي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ي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قي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ي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ي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كر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غ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ين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وض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ص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ذلك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لإ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ئ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احل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خار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اح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ري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ر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ا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ج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ب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نص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د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ئيل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لنظ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نو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ي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ا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و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ك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ريخ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ا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لف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مسمائ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ط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ضر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د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ئ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رتد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سلا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ثن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د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ود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إ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ر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لي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ه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بالمقا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ق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ا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أ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طب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ر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م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د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غ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ع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د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ع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ض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ع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اع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جح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جح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س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ع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س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ن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س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س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عو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ا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تا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نوداً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ب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مكان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خر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مكن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س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جود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ص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لاث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ن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فر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سلامه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مر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ا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ق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جيه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هذي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نميت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ال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ل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مر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كر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ه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وف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ؤل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سن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ع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ا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دع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ب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ع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ما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د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شأ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ش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ي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اش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وجه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جيه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صبح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ب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س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س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ب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زبي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ب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عا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اع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br/>
      </w:r>
      <w:r>
        <w:rPr>
          <w:rFonts w:cs="AL-Mohanad"/>
          <w:sz w:val="29"/>
          <w:sz w:val="29"/>
          <w:szCs w:val="29"/>
          <w:rtl w:val="true"/>
          <w:lang w:eastAsia="ar-SA"/>
        </w:rPr>
        <w:t>ل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ن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ئ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ل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بو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ج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شاط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م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جاز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بع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طف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جيه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ل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ا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اه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ب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ظم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رز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ظ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حتر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أ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ونوعيتهم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حدث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اب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رو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ج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ف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تحد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مل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جمعه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حيح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ؤ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ب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جاب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م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فق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س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ا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عامل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وعي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فا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غف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يادات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ب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ص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ل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اجد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زي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سا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قاصده؟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ي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يز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ؤول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في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ضع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و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هد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جز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في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د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تي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ش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ريع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لهد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ص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ز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ك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تص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فع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ز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رك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بعو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بقو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ز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ان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تي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زي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س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تعتم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غ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حي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ا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كزي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ه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وظف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و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فاء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ل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لجأ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شخا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اك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ظ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ق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فاء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ش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خ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ض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انه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ناس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ؤ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ح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ض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فاء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خب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م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فر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ض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تائج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تق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دير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اك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سب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جاز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دارت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شرو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بغ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فر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فكر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جيها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وامر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حللو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تأكد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افق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بادئ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يح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مع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بع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ك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طيعو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يا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د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ق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ؤا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بي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لس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اً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ى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لس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و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اطل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ى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ط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ين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رج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ك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دائنا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اص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س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ص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</w:t>
      </w:r>
      <w:r>
        <w:rPr>
          <w:rFonts w:cs="AL-Mohanad"/>
          <w:sz w:val="29"/>
          <w:szCs w:val="29"/>
          <w:rtl w:val="true"/>
          <w:lang w:eastAsia="ar-SA"/>
        </w:rPr>
        <w:t>. 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د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حي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حر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بادئ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عو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ل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ري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فا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رو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ط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بادئ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اس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بع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ح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ا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تار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ك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ير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و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خلاف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س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عينونن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طأ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ومون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نقوم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سيوف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عوجا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سي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م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حي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حرف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عاد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ؤل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متل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با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تخ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جراء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ي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تظ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ق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ا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ط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طلاق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م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نه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خط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ير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وسطى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ث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زا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حد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سط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الب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ه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اه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ك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دارس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و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رج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اس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لي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ك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و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تل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ء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ئ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ل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رو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د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نتهاء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دي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قس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دوائ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يعت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ؤل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اوت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جات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س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اب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ؤل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ط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تر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نظ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ي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ت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ر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سط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م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ق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نو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ؤل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بيع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ن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ا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عام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ص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عر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كان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فز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بئ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تج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شود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ر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صوص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ات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سط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أول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جيه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قن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و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عطائ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ص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اف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ناقش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ب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را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عد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هدا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قتنع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خط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بنو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م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نفي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قن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امل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ني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عطائ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ا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نو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ص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ن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غير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ناص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ي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رك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ص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تخا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ان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ب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تب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ن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تب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اح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ؤ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دأ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و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و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ثل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اح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ز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ء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خلاص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ماس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نفي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ط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دف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ط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قت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مو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و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ت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شخا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مل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ؤو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ما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ختي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ي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لث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ح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ص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عطائ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اح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نفي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رام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طلع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زء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قرير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راف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وي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س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وج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رش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تاب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مان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س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حر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رابع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ص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بع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ضا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سرا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ل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ي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افظ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كانت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ث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باش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ما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خامس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جاو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غائ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ط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ار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زايا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دما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طائ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ض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بط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ر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تص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بط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ز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صب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جاو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ط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غي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ب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فس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ر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خ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ار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فرا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ا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د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نحف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أتباع؟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رو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ق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ي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في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ك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ي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حترام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ثق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حب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لاء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تاج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او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بي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فر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جاب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و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ؤ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فزي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فعي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م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ت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خ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خرى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فز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لق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ي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عض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ه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م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رؤ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ه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ر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س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ر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ستعم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ت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تب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ا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اس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ر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ت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ح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م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كر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شد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شد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اء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ثما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قضا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علم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حل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ر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بل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قرض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ابت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قرؤ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عب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م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ي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راح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رمذي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خ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اس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و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واف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ز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نائ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ن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واف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نو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عف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ي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ر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فت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د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عف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ك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خ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خ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ه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في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خ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في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آم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خار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سنعر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ول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س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ا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نتاج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أول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ي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سلو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حر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ش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م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ئيس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ات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قدير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ي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جتماعي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حتي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يزيولوج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ش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اح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د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ش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حدا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غ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شبع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ص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سل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ي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لس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رم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ر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سل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ي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شرف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ل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اد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وا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شكل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خذ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ب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و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احظ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تر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ش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ي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خت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خ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ني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وف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خص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حتي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ق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جس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اطف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ؤك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ر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حدا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ب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ي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ع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ي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ت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تر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ائ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يباً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المفت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اس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ش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ا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عط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ذ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در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م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يمان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جابة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ي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بد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ل</w:t>
      </w:r>
      <w:r>
        <w:rPr>
          <w:rFonts w:cs="AL-Mohanad"/>
          <w:sz w:val="29"/>
          <w:szCs w:val="29"/>
          <w:rtl w:val="true"/>
          <w:lang w:eastAsia="ar-SA"/>
        </w:rPr>
        <w:t xml:space="preserve">"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طلو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ضاً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خم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تحفيز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كلم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ي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رؤوس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رض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ظريت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ي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تاب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يث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لث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ه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ماس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و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م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أولا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حوا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و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ج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ط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ر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س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عث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حرك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هو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ك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ر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ف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اش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سر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م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قر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ئل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م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سس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ستقرار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ئ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ع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طمئن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ازم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ه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ض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ع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د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ط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نتاج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ث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ؤ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بن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فص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أ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وجها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ت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ه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ثن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ثلاث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اب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ف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ب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جع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ع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ه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غي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ج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وجت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ني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لاح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ندما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امل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صغ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آر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قترح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د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ب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ف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لاي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ول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طلاع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سل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زبائ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باد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ي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تو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اد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ب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لو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م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م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ب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اق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جاب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ش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م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ارس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ف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ندق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لث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شع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لكي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شرو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راك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دائ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سقا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واج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نو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قل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و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عد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قف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ؤو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بو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بتعاد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ع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س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ير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ع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بط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ر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ر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ر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رهم</w:t>
      </w:r>
      <w:r>
        <w:rPr>
          <w:rFonts w:cs="AL-Mohanad"/>
          <w:sz w:val="29"/>
          <w:szCs w:val="29"/>
          <w:rtl w:val="true"/>
          <w:lang w:eastAsia="ar-SA"/>
        </w:rPr>
        <w:t>"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فاف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ش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را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عط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طلا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ض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نظ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ع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ز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حساس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سؤو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اه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ط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تم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دو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طل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ي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ي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ج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توز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نائ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ن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ر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ر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ضرا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ر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خ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س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ط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ريك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تائ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ي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ذل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ع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التز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را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سو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تك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ب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ا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ما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ذ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خم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تحف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Cs/>
          <w:sz w:val="32"/>
          <w:szCs w:val="32"/>
          <w:lang w:eastAsia="ar-SA"/>
        </w:rPr>
        <w:t>2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كلم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لاث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و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ماس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عرض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بدأ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حوا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و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و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حم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م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بدأ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لاح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ندما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امل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ع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عز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غتر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ط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نو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ؤ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إحباط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رض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بدأ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ل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شع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لكي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شرو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راك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دائ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ستك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ا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ماس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رابع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زي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ل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دريب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ح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ر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ضا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لو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ي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واك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خ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ف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ظيفي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ظي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من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ن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ظي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ع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راد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ض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طمئنا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ط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ص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وظ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طو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س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ئ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عط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ف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قدر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لتحا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ك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نعك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نتاج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جابي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ك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ج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ل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م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ف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ام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دريب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ج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لاح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ف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اس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راغب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و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و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طف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و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تم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ه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ن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خامس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مك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ر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رفا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فعا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م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تخا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و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اس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ك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او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خطأ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د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اول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جري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بد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عي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ح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لتز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خلا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دي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ع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نسانيت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ر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أ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وابه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م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نام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مك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حري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رنام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هري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جراء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رف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ق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اف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م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ض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رنام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ه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عر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ماس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فك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ائ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ذهل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وت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لف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صرف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له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تبا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س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غلال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ال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اف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وائ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هوائ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ج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حا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ال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ب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و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رو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رتف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م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ص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ال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لتز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ظي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وا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ر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م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جا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أس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ش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ا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لتز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ر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ك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قت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موذ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صحا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ر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هج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بع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نظ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قيادة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سأتحد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قال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ميز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زايا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ناصر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بدأ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ويل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ئيس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لخص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أول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شو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ض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هائ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ع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قيق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ضع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س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ش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اؤ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جع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م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اع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ضر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وح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ارك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ه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ملو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ثو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ق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تش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راس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ك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اص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ويل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خ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لو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ويلي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ذك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آخ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هائ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سلم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ه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و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م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رض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ماو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رض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ل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ني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ص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تب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ائ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رغو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ه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اض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ؤمن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ص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ري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طف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قن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اض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ع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ؤمن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حمس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ندفع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ضح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لها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عمل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ك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صي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صر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ائ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دعاية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ض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شو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ا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ك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ت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ذك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هد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ت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قو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م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ره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رج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لب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ها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ات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ر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ات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رم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نطلق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ح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سني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ه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ها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برائي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لث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ب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ع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حص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حتر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فاع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ت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ر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يش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طبق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قبول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ي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ج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آم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حلا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رو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ي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أك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اب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م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بادئ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رابع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ز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وص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تبا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طبق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ب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ز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شج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ذك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شر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ك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تخ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و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ال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لتز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ؤ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وي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ا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س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ات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ت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حول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ائ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كوار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زمات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موقفية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حدث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اب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وي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كر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ئيس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خصت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ش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يص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طب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ز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وي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ا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س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ت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غي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ح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ن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ائ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كوار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زمات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نتحد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ا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ر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قف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ؤك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ل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ح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ل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ظ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ح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مكانيا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خصيات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فالصد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ث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قد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ق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ز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ت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سجد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ت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ر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ك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ار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هور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ب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ه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و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عو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ؤدو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اتل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ق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جه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ن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ئيسي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ج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عطائ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ليمات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شج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فيز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م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فس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ق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فس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عطاء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ح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شارك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خا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هن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ما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ح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فاء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ماس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ختل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نما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ج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شج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ب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حمس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فاء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نبغ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ر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ج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خف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شجيع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ب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م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ل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فاء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رع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ج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شجيع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ح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فاء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م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ا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شج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جي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4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ح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فاء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تحم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لتز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ا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فوي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شج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وج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عطاء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صرف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نح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ت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ض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ات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ب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ق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ثب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طبيقات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قعية</w:t>
      </w:r>
      <w:r>
        <w:rPr>
          <w:rFonts w:cs="AL-Mohanad"/>
          <w:sz w:val="29"/>
          <w:szCs w:val="29"/>
          <w:rtl w:val="true"/>
          <w:lang w:eastAsia="ar-SA"/>
        </w:rPr>
        <w:t>.</w:t>
        <w:br/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ط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تك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ا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ف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لوب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ر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فر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قيم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ح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اسب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نماط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أ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قي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لد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در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لوغ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يغ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شج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ي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ج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فاء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خب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سلو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ج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وي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سب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ري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قد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فاء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ج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ول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قيادي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حدث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اب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قف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ؤك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ل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ح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ل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ظ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ح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مكانيا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خصيات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ي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بحا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م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معت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هاي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شغ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موعت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1800</w:t>
      </w:r>
      <w:r>
        <w:rPr>
          <w:rFonts w:cs="AL-Mohanad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ي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اس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شمل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مو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ظه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باد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حتر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تباع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ب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يق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حتياجا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غ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ن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ؤون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ستم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قتراح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قد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اع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سان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ا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موحاتهم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وض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امل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نظر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ن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عم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ف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ك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جا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تق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ح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ي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د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وظف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وضح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جب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جراء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ظيف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أكد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با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وان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ك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دفعو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و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و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نفيذ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كون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زم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ب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ام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ات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موعت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وك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احث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رتباط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ثيق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ج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ض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ظي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ذ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قا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ق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رتف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لتز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جموع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ية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تبط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د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ظي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ظ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اح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احث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ض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ظي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ق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قا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لو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ز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تاج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ح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نسجام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أسلو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ضل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ظ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حث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د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م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ناقضت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عض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عب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ن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ضر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ي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احث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صل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قل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عض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قوي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ف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لوب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آخ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قوي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ف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غلب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د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فترا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صب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م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ي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ملي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آ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فتر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ع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تل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و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لو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صب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ر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فرض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اي</w:t>
      </w:r>
      <w:r>
        <w:rPr>
          <w:rFonts w:cs="AL-Mohanad"/>
          <w:sz w:val="29"/>
          <w:szCs w:val="29"/>
          <w:rtl w:val="true"/>
          <w:lang w:eastAsia="ar-SA"/>
        </w:rPr>
        <w:t>-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اي</w:t>
      </w:r>
      <w:r>
        <w:rPr>
          <w:rFonts w:cs="AL-Mohanad"/>
          <w:sz w:val="29"/>
          <w:szCs w:val="29"/>
          <w:rtl w:val="true"/>
          <w:lang w:eastAsia="ar-SA"/>
        </w:rPr>
        <w:t xml:space="preserve">"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عتقد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اعل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تلك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لو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سلو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ي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br/>
      </w:r>
      <w:r>
        <w:rPr>
          <w:rFonts w:cs="AL-Mohanad"/>
          <w:sz w:val="29"/>
          <w:sz w:val="29"/>
          <w:szCs w:val="29"/>
          <w:rtl w:val="true"/>
          <w:lang w:eastAsia="ar-SA"/>
        </w:rPr>
        <w:t>وسنك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اقش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ذ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قي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Cs/>
          <w:sz w:val="32"/>
          <w:szCs w:val="32"/>
          <w:lang w:eastAsia="ar-SA"/>
        </w:rPr>
        <w:t>2</w:t>
      </w:r>
    </w:p>
    <w:p>
      <w:pPr>
        <w:pStyle w:val="Normal"/>
        <w:spacing w:before="280" w:after="280"/>
        <w:ind w:left="30" w:right="30" w:hanging="0"/>
        <w:jc w:val="left"/>
        <w:rPr/>
      </w:pPr>
      <w:r>
        <w:rPr>
          <w:rFonts w:cs="AL-Mohanad"/>
          <w:sz w:val="29"/>
          <w:sz w:val="29"/>
          <w:szCs w:val="29"/>
          <w:rtl w:val="true"/>
          <w:lang w:eastAsia="ar-SA"/>
        </w:rPr>
        <w:t>نتاب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ام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ناقش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ض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ت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DISC</w:t>
      </w:r>
      <w:r>
        <w:rPr>
          <w:rFonts w:cs="AL-Mohanad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ض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لتا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يطر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ص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فا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ر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وك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تص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صد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ا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ري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اشر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ح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روز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تمث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تب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سر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ز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تاج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ثر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ث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ع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ص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سر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ا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بوب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ص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وك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ا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كر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وت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تب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ت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ل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ع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ر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في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صد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ا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اشر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> 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ر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ص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د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رص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خ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در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حر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جاز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فاته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طوير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بط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خ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ه</w:t>
      </w:r>
      <w:r>
        <w:rPr>
          <w:rFonts w:cs="AL-Mohanad"/>
          <w:sz w:val="29"/>
          <w:szCs w:val="29"/>
          <w:rtl w:val="true"/>
          <w:lang w:eastAsia="ar-SA"/>
        </w:rPr>
        <w:t>)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د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اً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جتماع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ت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جتماع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ع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افظ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ص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وك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د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ر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خ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درج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تل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رص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جاز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وك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تم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د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يز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نظ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وضوع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ديد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د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تمت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يد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حر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در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ديد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/>
      </w:pPr>
      <w:r>
        <w:rPr>
          <w:rFonts w:cs="AL-Mohanad"/>
          <w:sz w:val="29"/>
          <w:szCs w:val="29"/>
          <w:rtl w:val="true"/>
          <w:lang w:eastAsia="ar-SA"/>
        </w:rPr>
        <w:br/>
      </w:r>
      <w:r>
        <w:rPr>
          <w:rFonts w:cs="AL-Mohanad"/>
          <w:sz w:val="29"/>
          <w:sz w:val="29"/>
          <w:szCs w:val="29"/>
          <w:rtl w:val="true"/>
          <w:lang w:eastAsia="ar-SA"/>
        </w:rPr>
        <w:t>وت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DISC</w:t>
      </w:r>
      <w:r>
        <w:rPr>
          <w:rFonts w:cs="AL-Mohanad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لا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و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جو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كلف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ع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شك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يق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وع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لتا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خ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يط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ؤثر</w:t>
      </w:r>
      <w:r>
        <w:rPr>
          <w:rFonts w:cs="AL-Mohanad"/>
          <w:sz w:val="29"/>
          <w:szCs w:val="29"/>
          <w:rtl w:val="true"/>
          <w:lang w:eastAsia="ar-SA"/>
        </w:rPr>
        <w:t>)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ف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خ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حافظ</w:t>
      </w:r>
      <w:r>
        <w:rPr>
          <w:rFonts w:cs="AL-Mohanad"/>
          <w:sz w:val="29"/>
          <w:szCs w:val="29"/>
          <w:rtl w:val="true"/>
          <w:lang w:eastAsia="ar-SA"/>
        </w:rPr>
        <w:t>)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سنك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اقش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ذ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سب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قيادة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بلور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ي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مو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ي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ترك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ث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اعل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غ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ق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ظر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بق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ح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د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خت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ياد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در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غ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اخ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ستعم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و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كان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ر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و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ا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ات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ر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اخ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داقي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د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طاب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ل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فس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م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هارا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را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و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هداف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ص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ري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ع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تنع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ذل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كاء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ميز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ج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لو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لي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و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ل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ي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غل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ضح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طلوب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قرياً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وق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وس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كائ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ر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وضوع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ضو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ير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خ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بيئ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ر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قا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اتي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قا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ات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ك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شع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قيق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د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رفا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نا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ظرو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وض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غ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تش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لاحظ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يت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تعط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ص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شتراط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ر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افر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شر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ز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قبو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وا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اً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واف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ضر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فا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Times New Roman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غ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اتي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صد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د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رك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حفز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اصح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داقي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ت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كف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قل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بر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ظل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ضر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د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ج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4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ق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فس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مار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لف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و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ح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رضت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5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كاء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اقف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و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6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ف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وضوع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ف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حو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مك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عل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ا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7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قا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اتي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اس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حر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ا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لف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جبرو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ه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يش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في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مو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يد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غ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اف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طلو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ق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ظ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أ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ل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ي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ل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ص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سدي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ع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ؤو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س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دب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آخ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و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تاب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اقش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كت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ر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م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د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 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وأهميتها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نع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ع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اب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س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رك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ي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ى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موح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قار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ول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ي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ع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و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يز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خلي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استمر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ر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اف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ؤي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شو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س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ض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/>
      </w:pPr>
      <w:r>
        <w:rPr>
          <w:rFonts w:cs="AL-Mohanad"/>
          <w:sz w:val="29"/>
          <w:sz w:val="29"/>
          <w:szCs w:val="29"/>
          <w:rtl w:val="true"/>
          <w:lang w:eastAsia="ar-SA"/>
        </w:rPr>
        <w:t>وكمث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ور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ص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مساو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كت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انك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ان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تق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سك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ز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ن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ر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ل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ني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ش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ن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اخ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فع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و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رو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ه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ج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ا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ضا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و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تقلاً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راق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خ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سك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خ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أ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ؤ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ام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ع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م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ن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جر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ي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نج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غلبية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حث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جا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أ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ان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ر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تق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واجد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و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و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يو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ذك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سالي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قا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مساو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و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ب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ئيسي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ب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ئيس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شف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خ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ج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أس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حس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ط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ق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ين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كمال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و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ال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ته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ك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يش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يك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تن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يء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لك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ؤل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اف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ح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غ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مو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بقاء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حو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بت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طف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ض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ستقب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ح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راس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قد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ا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اجه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ينطب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رك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ض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منظ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ع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يم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سالت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هداف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فو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جتم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لم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ول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ض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ماع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شعوب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لمس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تظرها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ط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ت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ت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ث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متياز</w:t>
      </w:r>
      <w:r>
        <w:rPr>
          <w:rFonts w:cs="AL-Mohanad"/>
          <w:sz w:val="29"/>
          <w:szCs w:val="29"/>
          <w:rtl w:val="true"/>
          <w:lang w:eastAsia="ar-SA"/>
        </w:rPr>
        <w:t xml:space="preserve">"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ط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صي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وه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جم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غرا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ا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متيا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اب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تح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ظو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ث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ك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ش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شي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تنظ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ف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اضٍ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ام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ر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اص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صحا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ث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كت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توجيه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ع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قيق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مرشدة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حا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ح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ك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نظ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ضع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كر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ش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كز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ظم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رك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دون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مل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ا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تجات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بحث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نافس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عي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ج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ش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نظ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ي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شد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ب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ش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يات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ف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ك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ش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ظمت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ش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ض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ياتك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ض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يم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تياجات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قعات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آما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حلام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و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ش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ي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وقع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ح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تا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دق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ن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فس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ر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ف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ت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تج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ا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سار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ع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ش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غير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?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ظمات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ج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فسك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ذ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خ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ق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اع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ه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رم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ك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ئ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ألو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ريب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كم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?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ري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غة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دق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ن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رماح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رف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رم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ريب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ي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نصر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قر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م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إل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و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تر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وص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ش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فس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ظمتك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أول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يئ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ادئ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ح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ئ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ادئ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عز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بت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شا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م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ت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مكن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ذه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اطئ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ح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نتز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اط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و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صاف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موا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بات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صو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ادئ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يح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ني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اح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يات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فولت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بكر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نظ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كل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ات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ح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ي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كر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دوا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ات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ري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بي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لث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شطت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ات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شاطات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ظائف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ترتي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مني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در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واه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سبت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تقا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ن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وع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أمل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واه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متع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ستعمالها؟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ال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وقت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ه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ك؟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رابع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م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م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اخل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ظ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ات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م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تخ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د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طق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لائ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عر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حت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خبر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ت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اخ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در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ات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ية؟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خامس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رو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سأ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أفع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ص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قابل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مله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غباتي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أفع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ت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شه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أعي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ئ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ستساعد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و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تر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ش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فس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طلق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ش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عم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ظمتك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تواز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ط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أربع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تي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عدد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و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عترف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اهلنا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اخ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ؤك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ي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جو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افق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ذ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ق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أ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قوش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اخ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كتو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س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زم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أما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ش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غب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ج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قت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ل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وح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اطف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جس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شح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ن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قا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ا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ح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ج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ختل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ورد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تصر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شر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سه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أول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ق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و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لية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قرأ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اف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باح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ساءً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ق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قراء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طلاع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ا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ل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ك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استك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ع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بداع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ني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سد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د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حافظ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ب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ذائ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ي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قي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ما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ياض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حافظ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ساع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د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ا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بدن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</w:t>
      </w:r>
      <w:r>
        <w:rPr>
          <w:rFonts w:cs="AL-Mohanad"/>
          <w:sz w:val="29"/>
          <w:szCs w:val="29"/>
          <w:rtl w:val="true"/>
          <w:lang w:eastAsia="ar-SA"/>
        </w:rPr>
        <w:t>)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محافظ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ياض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يم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ق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زي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لث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طف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ع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اد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عر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ه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م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ميت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آت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محافظ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م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واط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داو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حن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قو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ر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رتك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تسام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بذ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طاء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رابع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وح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ي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و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س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بادئ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خل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از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ستم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د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يم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بع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افظ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غذيت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استغر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باد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م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و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محافظ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ص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جلس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كر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محافظ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ر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ذكار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محاس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م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فس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ختص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د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ر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افظ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جديد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ي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قس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نس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د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ت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ح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هم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و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سل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و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?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ض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تواز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ثاني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حدث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ر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افظ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جديد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كر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قس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نس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نب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د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ت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ح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هم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و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سو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يث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افظ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م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ق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از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عق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د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عا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نمي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قو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شيط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فعي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م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د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راس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خدا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مكان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ز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%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مكاني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بد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ك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ق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ك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ا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وك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بو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افظ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صب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قال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سلو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س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لز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ف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ذه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در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ا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لو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بت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ري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ر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ك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ك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ختيا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دري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دري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لق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ك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اءل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ب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ه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لي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ن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باب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ؤ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صو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ط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و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ار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قا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ت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لق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نفيذ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ء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ائم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ز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آ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ر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قر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س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ق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ص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اش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د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ض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ز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لوك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إنس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ت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نبي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رث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ه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ينار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ث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ظ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ر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و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رم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ج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ء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ل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من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ز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ن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قل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و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م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وم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ضار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طل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ستف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طور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ت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يلت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يص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جيا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فض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ص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70</w:t>
      </w:r>
      <w:r>
        <w:rPr>
          <w:rFonts w:cs="AL-Mohanad"/>
          <w:sz w:val="29"/>
          <w:szCs w:val="29"/>
          <w:rtl w:val="true"/>
          <w:lang w:eastAsia="ar-SA"/>
        </w:rPr>
        <w:t xml:space="preserve">%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اء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ج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ب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ب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رع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ما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ص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اق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راء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ت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ارك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ا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ت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ويات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ؤ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أولو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ط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صاع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عر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هد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ضي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وق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م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اف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ولوي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ت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و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ا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عط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ز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ط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ط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نح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نجا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ذ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بح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م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خ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ي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ح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ق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ق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ير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ي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ت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و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ي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قو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مع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خ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ي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ر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ع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حا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ت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رب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م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ن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ل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ر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ك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ؤل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د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ت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و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خ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دعه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br/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ناس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ادئ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طمئ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فع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ن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هظ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ي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ان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تد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ن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غ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ام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ق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بشر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رتب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ز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ند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س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ل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حق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جيه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تبط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سلو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ن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عا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ف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د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ق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لف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تا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ظ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ص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ت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ظ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طئ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عل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تاب</w:t>
      </w:r>
      <w:r>
        <w:rPr>
          <w:rFonts w:cs="AL-Mohanad"/>
          <w:sz w:val="29"/>
          <w:szCs w:val="29"/>
          <w:rtl w:val="true"/>
          <w:lang w:eastAsia="ar-SA"/>
        </w:rPr>
        <w:t>"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تط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تل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تعد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طي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و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د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بحا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ه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در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تق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85</w:t>
      </w:r>
      <w:r>
        <w:rPr>
          <w:rFonts w:cs="AL-Mohanad"/>
          <w:sz w:val="29"/>
          <w:szCs w:val="29"/>
          <w:rtl w:val="true"/>
          <w:lang w:eastAsia="ar-SA"/>
        </w:rPr>
        <w:t xml:space="preserve">%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ز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رو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عما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اً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خ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ق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بل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مه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تصال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أثير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حفيز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ن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و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تعر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س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ق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بدأ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ه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ى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تصال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تحق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تص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ت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قص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م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صغ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اح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ك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دب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حدث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ما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ل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د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يات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ح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ب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ط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كو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ضائ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النج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م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صيح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ب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ه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س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ذ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ك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بر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ك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ك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اسك</w:t>
      </w:r>
      <w:r>
        <w:rPr>
          <w:rFonts w:cs="AL-Mohanad"/>
          <w:sz w:val="29"/>
          <w:szCs w:val="29"/>
          <w:rtl w:val="true"/>
          <w:lang w:eastAsia="ar-SA"/>
        </w:rPr>
        <w:t>"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عل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اني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شاع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ت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وب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ا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اص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تحد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كل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حاو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يج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ق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ل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حا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ض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ل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ج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ب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ديداً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ل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متن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ج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ض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ق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زن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فق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سأ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ز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ك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ت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ك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د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د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ق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تح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؟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بق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ن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فتح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ذا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سائي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الث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ل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ق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وس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اسب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ك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ف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قص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حترام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شاع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ق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ل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بشر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حدث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ي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يت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صو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يا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ل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ض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ج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تا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تلف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رح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تصا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تحد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ذ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حق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تحر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طف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م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دا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جيه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بح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ريك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تب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ط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ستلز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ريك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طبي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ج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حتياج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ري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ط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زم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ذات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إنسان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كائ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ثير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وب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ح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ي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تمع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تمع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تر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حتر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يت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هت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طف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ش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ء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ام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قا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عر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ب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زن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ذه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د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جاء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طف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د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ذه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طم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جاء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س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بز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ل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زي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رو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فقر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م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ا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لب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سو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عب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يف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ع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ب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ئ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عب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ر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إقناع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ث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قبل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ييد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او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ل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لوم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ق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ائ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ئع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ائ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أكيد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يق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عطائ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د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ج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راه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عام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فوق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علا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وفاء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ف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يت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ا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ن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يري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ك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نو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هر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باب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فع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سس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جاحها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ار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غوط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وا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قد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قال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ها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طاف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ذ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رمته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قال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جاوز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هاد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ري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خيصة</w:t>
      </w:r>
      <w:r>
        <w:rPr>
          <w:rFonts w:cs="AL-Mohanad"/>
          <w:sz w:val="29"/>
          <w:szCs w:val="29"/>
          <w:rtl w:val="true"/>
          <w:lang w:eastAsia="ar-SA"/>
        </w:rPr>
        <w:t xml:space="preserve">!!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ر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جوزاً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شان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ا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ديج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ه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يما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ا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ك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ح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ناع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ام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ك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اج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ف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ان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فاء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تاج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ثيل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ي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ية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م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لاق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ظه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دائ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ل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افع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ر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اع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اد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ظة،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تمى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اده</w:t>
      </w:r>
      <w:r>
        <w:rPr>
          <w:rFonts w:cs="Times New Roman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فظ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سح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لف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ز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حت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آلا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ا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ش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ارتي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مزو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سح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لف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لي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أم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شد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دي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تاهية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إ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حت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و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صف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در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ارق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د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عد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لا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عط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اح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تحفي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إنسان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حدث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ي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يت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صو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يا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كر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حق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و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ر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ط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هت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ح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ل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وف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قن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ذ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لث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حق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ب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يجاب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اؤ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ظ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ع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ف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طا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اؤ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ش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حظ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عوب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أو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زي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دائ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تب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س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ح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د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ف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طلاق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ض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ص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ؤمن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س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وله</w:t>
      </w:r>
      <w:r>
        <w:rPr>
          <w:rFonts w:cs="AL-Mohanad"/>
          <w:sz w:val="29"/>
          <w:szCs w:val="29"/>
          <w:rtl w:val="true"/>
          <w:lang w:eastAsia="ar-SA"/>
        </w:rPr>
        <w:t>: 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هدين</w:t>
      </w:r>
      <w:r>
        <w:rPr>
          <w:rFonts w:cs="AL-Mohanad"/>
          <w:sz w:val="29"/>
          <w:szCs w:val="29"/>
          <w:rtl w:val="true"/>
          <w:lang w:eastAsia="ar-SA"/>
        </w:rPr>
        <w:t>)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عرا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ز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ند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اصر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ائع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ف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يه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آمر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س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ق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اؤ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نو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حا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قب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تص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سلم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شع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أمن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شع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عل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رشد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فر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مئن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ت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ائص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ب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طمئناً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س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لك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مرأ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ي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يد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ج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ل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إنجذ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طمئنا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ن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ابلي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ثق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د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تص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قولون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مكا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خذ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ها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ل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عط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حيات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قدر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عطاء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ا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طري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و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اسب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وظف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ف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در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از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نح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صلاح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ي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ز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ا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طلو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ري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بدع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ا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نفذو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م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ر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ا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س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م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تشجيع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شج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نت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حق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نو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رق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كافآ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كر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شه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جا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س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ذكر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علاقات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ناو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ذ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اب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حق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ابتس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احرة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ابتس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ل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بق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ا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بتس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ع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ذ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لو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ر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جب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لم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آ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س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خار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سم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دق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اعتر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خط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ر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صور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ص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يز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اضع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عتقاد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غ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متيا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عا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فو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مل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الياً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عد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ن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مس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ر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?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طلاً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م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ص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آر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ف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وع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ل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ك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أ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د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س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ترض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مرأ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صح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لو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ج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غف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ق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ط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من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صاب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مرأ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ل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عتراف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خط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ل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ان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ر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خط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ان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سيط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وك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و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يط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و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تز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م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ف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جح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ق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و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يط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و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مأني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و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ص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ز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خطا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ر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غض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بد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ظه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ض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ل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ض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ظ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يظ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ض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ط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فعا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فاظ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و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ك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تخ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يد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د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واط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ئر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ب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واطف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حس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ر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واط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ض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وي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ى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اقات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لو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صي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تك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صي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ل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ي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ضا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رصيد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صيد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ك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م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نٍ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ص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انٍ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نت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د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ع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قو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ر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ؤ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ك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Cs/>
          <w:sz w:val="32"/>
          <w:szCs w:val="32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Cs/>
          <w:sz w:val="32"/>
          <w:szCs w:val="32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Cs/>
          <w:sz w:val="32"/>
          <w:szCs w:val="32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Cs/>
          <w:sz w:val="32"/>
          <w:szCs w:val="32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Cs/>
          <w:sz w:val="32"/>
          <w:szCs w:val="32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تح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كص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قيادية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ف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ك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ف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ا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صو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اجئ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ني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اليت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Times New Roman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ج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افظ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ك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ض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نطق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غ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اع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ضغوط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بح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مس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ص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ف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ثب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آز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اج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م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نسحبو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ظ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زيز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رئ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ب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م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يكتاتور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حيح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ز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قوا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رب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حك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ا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ض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رف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جي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وذ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سنبد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قاع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حك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ض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رف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ض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م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تاب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اصي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مو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لوم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اج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تاب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د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رف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فاص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د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ء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ري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حدا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ا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جاب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أ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عمل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عد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ضي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ظ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اب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فاص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د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ب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ظاه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ض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ر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ختب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س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آل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ربعمائ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رسو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ظ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ن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سم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ن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ن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ر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وض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يق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ج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كر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ربي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ب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ن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ا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ر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د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ضا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رف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اس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عم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عرف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حرب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ائ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عث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يو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ب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ف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و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ه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جر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ص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ت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زو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ر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و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تب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خوا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لب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بر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و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ئ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ب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ي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ارو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رو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از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بار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ار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ائ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ثت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ي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قص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وا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شغ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ح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د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حاب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ح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خوان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ت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بل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را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تفاص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ر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نط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ط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يح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تحكم</w:t>
      </w:r>
      <w:r>
        <w:rPr>
          <w:rFonts w:cs="AL-Mohanad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إدارة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ق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اب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ف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ك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كر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ح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ا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صو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اقش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ع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ح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ض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رف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ع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0" w:right="30" w:hanging="0"/>
        <w:jc w:val="left"/>
        <w:rPr/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و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ق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دل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د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ب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ل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ا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د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ع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اس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ا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ار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واب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ميز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ض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و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دع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اع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ل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لغ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اد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تي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نص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لحم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ح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ر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اق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زل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ا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ف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نص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سلم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تح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0" w:right="30" w:hanging="0"/>
        <w:jc w:val="left"/>
        <w:rPr/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ذك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هدف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س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و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اغط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ح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شاك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اس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نظم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مح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يل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ع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وص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قيق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رت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ب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راد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س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ع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يأس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ذك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هائ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ج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م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ط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تجاه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مع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ين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زن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ض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طف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ع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خ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ذك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ائ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لاً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ئ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جل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يبا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ا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خا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سل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جاعة</w:t>
      </w:r>
    </w:p>
    <w:p>
      <w:pPr>
        <w:pStyle w:val="Style15"/>
        <w:bidi w:val="1"/>
        <w:ind w:left="30" w:right="30" w:hanging="0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شجا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طلو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لشجا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عد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جا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ب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ظرو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ع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جا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تناز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ز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ر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غط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حد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خ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قل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وا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ئ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ق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ين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غ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جاع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بغ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ب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م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ضع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اتل</w:t>
      </w:r>
      <w:r>
        <w:rPr>
          <w:rFonts w:cs="AL-Mohanad"/>
          <w:sz w:val="29"/>
          <w:szCs w:val="29"/>
          <w:rtl w:val="true"/>
          <w:lang w:eastAsia="ar-SA"/>
        </w:rPr>
        <w:t>".</w:t>
        <w:br/>
      </w:r>
      <w:r>
        <w:rPr>
          <w:rFonts w:cs="AL-Mohanad"/>
          <w:sz w:val="29"/>
          <w:sz w:val="29"/>
          <w:szCs w:val="29"/>
          <w:rtl w:val="true"/>
          <w:lang w:eastAsia="ar-SA"/>
        </w:rPr>
        <w:t>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رك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ج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ئيس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شجا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لب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طيس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حتمي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Cs/>
          <w:sz w:val="32"/>
          <w:szCs w:val="32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Cs/>
          <w:sz w:val="32"/>
          <w:szCs w:val="32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Cs/>
          <w:sz w:val="32"/>
          <w:szCs w:val="32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Cs/>
          <w:sz w:val="32"/>
          <w:szCs w:val="32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Cs/>
          <w:sz w:val="32"/>
          <w:szCs w:val="32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Cs/>
          <w:sz w:val="32"/>
          <w:szCs w:val="32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Cs/>
          <w:sz w:val="32"/>
          <w:szCs w:val="32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Cs/>
          <w:sz w:val="32"/>
          <w:szCs w:val="32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تحكم</w:t>
      </w:r>
      <w:r>
        <w:rPr>
          <w:rFonts w:cs="AL-Mohanad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Cs/>
          <w:sz w:val="32"/>
          <w:szCs w:val="32"/>
          <w:lang w:eastAsia="ar-SA"/>
        </w:rPr>
        <w:t>2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نك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يث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أن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ب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قاع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ا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ض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تب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ث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ب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و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ق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ذكي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جا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فر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واع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تا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قط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اب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4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صد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ست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ه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ار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ا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ب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قل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لو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وافر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ص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لو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ا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خ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يح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خل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لو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ليل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ري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ألو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يش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ر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ضربو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أ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لام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ح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بل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س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شر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سعمائ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ل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مد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ط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خل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لو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ري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اش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ط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ل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ج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د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د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د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ب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ائ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لي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يز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ط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ي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ك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طلو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ور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ل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ز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جيه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ف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5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رأ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ب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زعز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ب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لاث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ش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غ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ج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فا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ب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د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زي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يا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قاؤ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يد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ن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اق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جرأ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ثب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ل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دائ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رأ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ب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ع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ص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ستمراري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6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خطي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بداع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يمت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ح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راتيج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ظ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ضع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خطي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ه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خطي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ص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جر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ي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نظي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لا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ي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صاحب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بد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تي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جد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ال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دو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ي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دع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جدد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واح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ذ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ث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تكا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سلو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ت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ت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ظ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و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خد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ند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دف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ي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حز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وف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ر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والتوحيد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غر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رئ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ر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و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فح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أخ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فك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س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ع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ري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حيد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ص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ج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اف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راء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ط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ي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ح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حص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جاب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خ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ا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ظ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ر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ه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ذ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مكان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ا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شو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ح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وك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يف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ويع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حص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د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قَ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ط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ص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و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نتاج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قنا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فك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rFonts w:cs="AL-Mohanad"/>
          <w:sz w:val="29"/>
          <w:szCs w:val="29"/>
          <w:rtl w:val="true"/>
          <w:lang w:eastAsia="ar-SA"/>
        </w:rPr>
        <w:t xml:space="preserve">.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حي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حّ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فز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ذ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ط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و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ع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ازق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ق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صر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ل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سب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دار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د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زق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هر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عل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خال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ب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ط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و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ّ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ظ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واف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في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ظف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زي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تاجي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طائ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ا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تبذ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ي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وال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مكان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تحص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ثر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شخ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تل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وا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واف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ات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ب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ناعا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وح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بو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ح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س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وي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واف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دوا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موع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ظو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ائ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تس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تم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ضل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ق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ح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ب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جز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و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ار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ز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و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ب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قو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و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ار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قو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مث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سي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ح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د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مح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ع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مح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شتر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مح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ض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مح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قتضى</w:t>
      </w:r>
      <w:r>
        <w:rPr>
          <w:rFonts w:cs="AL-Mohanad"/>
          <w:sz w:val="29"/>
          <w:szCs w:val="29"/>
          <w:rtl w:val="true"/>
          <w:lang w:eastAsia="ar-SA"/>
        </w:rPr>
        <w:t xml:space="preserve">"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خار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ص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ام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وح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ضب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وك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وظ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ام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جع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ما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خل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تقا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شع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خ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راق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ه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صرف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عمال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رف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ف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ات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ف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ح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تز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م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خال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ع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مل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ظ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ج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قتر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وحيد</w:t>
      </w:r>
      <w:r>
        <w:rPr>
          <w:rFonts w:cs="AL-Mohanad"/>
          <w:sz w:val="29"/>
          <w:szCs w:val="29"/>
          <w:rtl w:val="true"/>
          <w:lang w:eastAsia="ar-SA"/>
        </w:rPr>
        <w:t xml:space="preserve">.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لحد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دان</w:t>
      </w:r>
      <w:r>
        <w:rPr>
          <w:sz w:val="29"/>
          <w:sz w:val="29"/>
          <w:szCs w:val="29"/>
          <w:rtl w:val="true"/>
          <w:lang w:eastAsia="ar-SA"/>
        </w:rPr>
        <w:t xml:space="preserve">  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Cs/>
          <w:sz w:val="32"/>
          <w:szCs w:val="32"/>
          <w:lang w:eastAsia="ar-SA"/>
        </w:rPr>
        <w:t>2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ا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غ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واز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قتن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ه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ق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جتماع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تف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كر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قل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ثقف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قتن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ير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رادف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ف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تق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م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ع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قيق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ح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م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ظ</w:t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في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نعك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rFonts w:cs="AL-Mohanad"/>
          <w:sz w:val="29"/>
          <w:szCs w:val="29"/>
          <w:rtl w:val="true"/>
          <w:lang w:eastAsia="ar-SA"/>
        </w:rPr>
        <w:t>: 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قُلِ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عْمَلُواْ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َسَيَرَ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ّهُ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َمَلَكُمْ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رَسُولُهُ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الْمُؤْمِنُونَ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سَتُرَدُّونَ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ِلَ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َالِمِ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ْغَيْبِ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الشَّهَادَةِ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َيُنَبِّئُكُ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ِمَ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ُنتُمْ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َعْمَلُونَ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Cs w:val="29"/>
          <w:lang w:eastAsia="ar-SA"/>
        </w:rPr>
        <w:t>105</w:t>
      </w:r>
      <w:r>
        <w:rPr>
          <w:rFonts w:cs="AL-Mohanad"/>
          <w:sz w:val="29"/>
          <w:szCs w:val="29"/>
          <w:rtl w:val="true"/>
          <w:lang w:eastAsia="ar-SA"/>
        </w:rPr>
        <w:t>)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ئ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تط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ز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هر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أ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عط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نعه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ف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ع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ؤو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ا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ج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ز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غ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ق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زداد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غب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ط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افأ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و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ج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خصص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شاط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وع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ج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ات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غ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ط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اي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نف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ي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ق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ط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قا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و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ضاعف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افآ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ص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د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ب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يور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ق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ظ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ضيض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دن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وافز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نظ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خ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ي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اض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روض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ر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ا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اف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ديد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ك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ص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ع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ا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ط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ض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حيد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خصي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جو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عباد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ع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اق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له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لاز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ط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يم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ي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راهي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ق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جد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ويات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لتز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ي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ال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رعت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مد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جح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ر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زع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ب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و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ظف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د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قاب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نّ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ان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ر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وب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وائ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زاء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ي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ن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رد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نس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يطا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تتقل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ّ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ل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تق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ا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ئ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ت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ز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ضل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رتفع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واع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قاب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ار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ج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اد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ف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ق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عم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خلص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تفا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صف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ج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فطر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ب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لق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ق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لب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تق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واز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ظ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ق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ح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له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تضاع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ق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وا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رفع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داق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و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قنه</w:t>
      </w:r>
      <w:r>
        <w:rPr>
          <w:rFonts w:cs="AL-Mohanad"/>
          <w:sz w:val="29"/>
          <w:szCs w:val="29"/>
          <w:rtl w:val="true"/>
          <w:lang w:eastAsia="ar-SA"/>
        </w:rPr>
        <w:t xml:space="preserve">"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يهق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ع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يما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مح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طلوب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لب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خو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ختص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فض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نايته</w:t>
      </w:r>
      <w:r>
        <w:rPr>
          <w:rFonts w:cs="AL-Mohanad"/>
          <w:sz w:val="29"/>
          <w:szCs w:val="29"/>
          <w:rtl w:val="true"/>
          <w:lang w:eastAsia="ar-SA"/>
        </w:rPr>
        <w:t xml:space="preserve">.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ط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ن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رتبا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لاز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وحيد</w:t>
      </w:r>
      <w:r>
        <w:rPr>
          <w:rFonts w:cs="AL-Mohanad"/>
          <w:sz w:val="29"/>
          <w:szCs w:val="29"/>
          <w:rtl w:val="true"/>
          <w:lang w:eastAsia="ar-SA"/>
        </w:rPr>
        <w:t xml:space="preserve">.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ق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حد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م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دان</w:t>
      </w:r>
      <w:r>
        <w:rPr>
          <w:sz w:val="29"/>
          <w:sz w:val="29"/>
          <w:szCs w:val="29"/>
          <w:rtl w:val="true"/>
          <w:lang w:eastAsia="ar-SA"/>
        </w:rPr>
        <w:t xml:space="preserve">  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Cs/>
          <w:sz w:val="32"/>
          <w:szCs w:val="32"/>
          <w:lang w:eastAsia="ar-SA"/>
        </w:rPr>
        <w:t>3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يث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م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ط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وط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با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ل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عل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ع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عو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ب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هوم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خف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ّ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اب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ناس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ناغ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جي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هم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رتبا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ث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معهم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تا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ي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ز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كيدها</w:t>
      </w:r>
      <w:r>
        <w:rPr>
          <w:rFonts w:cs="AL-Mohanad"/>
          <w:sz w:val="29"/>
          <w:szCs w:val="29"/>
          <w:rtl w:val="true"/>
          <w:lang w:eastAsia="ar-SA"/>
        </w:rPr>
        <w:t xml:space="preserve">.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نأخ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نب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آخ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ضوع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تط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ل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س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ل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ه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كلفة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أ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نيو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د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ضح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اب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راقب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حس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ء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وف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ق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ؤولي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رص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ض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ضي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نى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قو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س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ي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س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دو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خطي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اع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ق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و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عَسَ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َ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َكْرَهُواْ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َيْئ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هُوَ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َيْر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َّكُمْ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عَسَ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َ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ُحِبُّواْ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َيْئ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هُوَ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َرّ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َّكُمْ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اللّهُ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َعْلَمُ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َأَنتُمْ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َ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َعْلَمُونَ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ق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Cs w:val="29"/>
          <w:lang w:eastAsia="ar-SA"/>
        </w:rPr>
        <w:t>216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س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ئ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ذ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صر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لتا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بذ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ه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خط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فض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الي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و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ب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ك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د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ذ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هد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ُ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عي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اض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جاح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تر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ش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ع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وف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ي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ض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ن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قص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فس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تل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وكل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فس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د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خطيط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ذكر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ضل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ظ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حد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زيز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رئ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قتنع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ك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كا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واعد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وانين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طبغ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بغ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عو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تلق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س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غوا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ق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ائق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ق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ك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فر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ك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بره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واعيت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نقياد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خالق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بدع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مر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دان</w:t>
      </w:r>
      <w:r>
        <w:rPr>
          <w:sz w:val="29"/>
          <w:sz w:val="29"/>
          <w:szCs w:val="29"/>
          <w:rtl w:val="true"/>
          <w:lang w:eastAsia="ar-SA"/>
        </w:rPr>
        <w:t xml:space="preserve">  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Cs/>
          <w:sz w:val="32"/>
          <w:szCs w:val="32"/>
          <w:lang w:eastAsia="ar-SA"/>
        </w:rPr>
        <w:t>4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ا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زيز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رئ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ري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ف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بار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ي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م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طاب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حيد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</w:t>
      </w:r>
      <w:r>
        <w:rPr>
          <w:rFonts w:cs="AL-Mohanad"/>
          <w:sz w:val="29"/>
          <w:szCs w:val="29"/>
          <w:rtl w:val="true"/>
          <w:lang w:eastAsia="ar-SA"/>
        </w:rPr>
        <w:t>)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قار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ب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نت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واب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معهم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تائ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سو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هم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ف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ي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ص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زل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و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زل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نحراف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ار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نهي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نق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ص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ر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ر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ي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صن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يع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وا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يط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صا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خ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ظيم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أ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لو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وا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صح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ا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عوجّ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ا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ر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شاد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رك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د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يد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فيت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وائ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نقيت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يو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ثال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ر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لاث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ش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ال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عوج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ه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ي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ا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طر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واك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ق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عو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ر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ي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براس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اد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شك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ضيئ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امل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ياد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سع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حث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لت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بداع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ي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لف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اك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طر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ستخ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وص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ائق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قائق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سر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ل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ه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ع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ص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متل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ض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يس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سال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عاي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ن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يط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ل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قل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خ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ير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نف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هد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فكير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ُ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ق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يم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كام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وان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ب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نت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با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أ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رف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دف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ضو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هل</w:t>
      </w:r>
      <w:r>
        <w:rPr>
          <w:rFonts w:cs="AL-Mohanad"/>
          <w:sz w:val="29"/>
          <w:szCs w:val="29"/>
          <w:rtl w:val="true"/>
          <w:lang w:eastAsia="ar-SA"/>
        </w:rPr>
        <w:t xml:space="preserve">.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ثقف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ب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ا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يم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و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رج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ز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ه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ضطر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ن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ر</w:t>
      </w:r>
      <w:r>
        <w:rPr>
          <w:rFonts w:cs="AL-Mohanad"/>
          <w:sz w:val="29"/>
          <w:szCs w:val="29"/>
          <w:rtl w:val="true"/>
          <w:lang w:eastAsia="ar-SA"/>
        </w:rPr>
        <w:t xml:space="preserve">!!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ا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طق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ك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ر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حاث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ع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صص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تب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راس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وضع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ك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طق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ي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ه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آخر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سيكولوج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ك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طق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طبي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نتج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ا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مهو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ن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فه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وا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ظر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ه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كتش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رم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صب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ح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اط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د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امن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ه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آخر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و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ر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ثقاف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كتشف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ر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ذاكر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حاض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ء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صوير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ء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ريع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ل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طل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صطلاح</w:t>
      </w:r>
      <w:r>
        <w:rPr>
          <w:rFonts w:cs="AL-Mohanad"/>
          <w:sz w:val="29"/>
          <w:szCs w:val="29"/>
          <w:rtl w:val="true"/>
          <w:lang w:eastAsia="ar-SA"/>
        </w:rPr>
        <w:t xml:space="preserve">.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خي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حث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هتم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ه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را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دري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ر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ج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ض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ح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صحي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اخل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ح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ي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قيد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اخل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ع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بد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وص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ما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ا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تقان</w:t>
      </w:r>
      <w:r>
        <w:rPr>
          <w:rFonts w:cs="AL-Mohanad"/>
          <w:sz w:val="29"/>
          <w:szCs w:val="29"/>
          <w:rtl w:val="true"/>
          <w:lang w:eastAsia="ar-SA"/>
        </w:rPr>
        <w:t xml:space="preserve">.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زاو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ا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حد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غ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م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ص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ل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ط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عق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دان</w:t>
      </w:r>
      <w:r>
        <w:rPr>
          <w:sz w:val="29"/>
          <w:sz w:val="29"/>
          <w:szCs w:val="29"/>
          <w:rtl w:val="true"/>
          <w:lang w:eastAsia="ar-SA"/>
        </w:rPr>
        <w:t xml:space="preserve">  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rFonts w:cs="AL-Mohanad"/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قيادة</w:t>
      </w:r>
      <w:r>
        <w:rPr>
          <w:rFonts w:cs="AL-Mohanad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فط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كتساب؟</w:t>
      </w:r>
      <w:r>
        <w:rPr>
          <w:rFonts w:cs="AL-Mohanad"/>
          <w:b/>
          <w:bCs/>
          <w:sz w:val="32"/>
          <w:szCs w:val="32"/>
          <w:rtl w:val="true"/>
          <w:lang w:eastAsia="ar-SA"/>
        </w:rPr>
        <w:t>!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حو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و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ريخ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ؤا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د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ختل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م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دث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ت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يز</w:t>
      </w:r>
      <w:r>
        <w:rPr>
          <w:rFonts w:cs="AL-Mohanad"/>
          <w:sz w:val="29"/>
          <w:szCs w:val="29"/>
          <w:rtl w:val="true"/>
          <w:lang w:eastAsia="ar-SA"/>
        </w:rPr>
        <w:t xml:space="preserve">"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خص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ض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rFonts w:cs="AL-Mohanad"/>
          <w:sz w:val="29"/>
          <w:szCs w:val="29"/>
          <w:rtl w:val="true"/>
          <w:lang w:eastAsia="ar-SA"/>
        </w:rPr>
        <w:t>: 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ك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سابهما</w:t>
      </w:r>
      <w:r>
        <w:rPr>
          <w:rFonts w:cs="AL-Mohanad"/>
          <w:sz w:val="29"/>
          <w:szCs w:val="29"/>
          <w:rtl w:val="true"/>
          <w:lang w:eastAsia="ar-SA"/>
        </w:rPr>
        <w:t>)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ت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ربي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يخ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ر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سع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ت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كر</w:t>
      </w:r>
      <w:r>
        <w:rPr>
          <w:rFonts w:cs="AL-Mohanad"/>
          <w:sz w:val="29"/>
          <w:szCs w:val="29"/>
          <w:rtl w:val="true"/>
          <w:lang w:eastAsia="ar-SA"/>
        </w:rPr>
        <w:t>": 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لم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ج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لمها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ط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صر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تف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ع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جا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ا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أي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ه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حاو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سلا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ب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بن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م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نج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ل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لا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وك</w:t>
      </w:r>
      <w:r>
        <w:rPr>
          <w:rFonts w:cs="AL-Mohanad"/>
          <w:sz w:val="29"/>
          <w:szCs w:val="29"/>
          <w:rtl w:val="true"/>
          <w:lang w:eastAsia="ar-SA"/>
        </w:rPr>
        <w:t>)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كت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تسب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قط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ختل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اء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بعض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ساب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ه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خ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جه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ميت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قل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رّ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ه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مل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ج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ض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س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؟</w:t>
      </w:r>
      <w:r>
        <w:rPr>
          <w:rFonts w:cs="AL-Mohanad"/>
          <w:sz w:val="29"/>
          <w:szCs w:val="29"/>
          <w:rtl w:val="true"/>
          <w:lang w:eastAsia="ar-SA"/>
        </w:rPr>
        <w:t xml:space="preserve">!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وجد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حن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ل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فعاله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صلت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ب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سو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نا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ض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عجال</w:t>
      </w:r>
      <w:r>
        <w:rPr>
          <w:rFonts w:cs="AL-Mohanad"/>
          <w:sz w:val="29"/>
          <w:szCs w:val="29"/>
          <w:rtl w:val="true"/>
          <w:lang w:eastAsia="ar-SA"/>
        </w:rPr>
        <w:t>)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حن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صلت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خلّ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ما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صلت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بل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ا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ط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تسبة؟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ؤالن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صلت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ب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ا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ط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حنف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بغ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عمر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ر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ر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فطر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ض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علّ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ّحلم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مك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كتس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ت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بي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فا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مرؤ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ي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ل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ثنين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ط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س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غ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ض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كان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خلاص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ئ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ي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قدر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وا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%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طر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ئ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ل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ط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ساب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قدر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وا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>%)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ظ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ستطيع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س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تل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طيع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سبو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ص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فطر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ا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ختلاف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ض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ظ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سأ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ف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د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حق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دان</w:t>
      </w:r>
      <w:r>
        <w:rPr>
          <w:sz w:val="29"/>
          <w:sz w:val="29"/>
          <w:szCs w:val="29"/>
          <w:rtl w:val="true"/>
          <w:lang w:eastAsia="ar-SA"/>
        </w:rPr>
        <w:t xml:space="preserve">  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همُّ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إداري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مسؤ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لك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ظف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و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غير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ش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سؤو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لص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ادق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مين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ا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هو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زبائن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ؤ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حا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الى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د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ؤ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حساس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عور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خل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بادئ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س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مو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ط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ُّ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ؤ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ت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كي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ائ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ص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ق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زام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خ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ار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همّ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ضب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ذير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ديد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همّ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بح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ك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سائ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طو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سي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سين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همّ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ضب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سيّ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ي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حس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سؤو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ل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مّ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ت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مّ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ر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د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ف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عق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ه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حا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الى</w:t>
      </w:r>
      <w:r>
        <w:rPr>
          <w:rFonts w:cs="AL-Mohanad"/>
          <w:sz w:val="29"/>
          <w:szCs w:val="29"/>
          <w:rtl w:val="true"/>
          <w:lang w:eastAsia="ar-SA"/>
        </w:rPr>
        <w:t>: 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آمن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ف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عقود</w:t>
      </w:r>
      <w:r>
        <w:rPr>
          <w:rFonts w:cs="AL-Mohanad"/>
          <w:sz w:val="29"/>
          <w:szCs w:val="29"/>
          <w:rtl w:val="true"/>
          <w:lang w:eastAsia="ar-SA"/>
        </w:rPr>
        <w:t>)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ج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يغ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د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و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ه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و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طر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ر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ظلم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خس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ظ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خ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ه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او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ائ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ف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ئ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اريف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حس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تأ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ّ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آخ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شغ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ع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ح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و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مّ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قو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تي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ح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حتي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زا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موح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ؤ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سي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ذلك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ر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و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ضاع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ظيف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ا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فع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ما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حس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وا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ستمرا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ؤ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ب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ه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عيد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ّ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ح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ب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ه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زد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ّ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تفكي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ك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افظ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حتر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بعض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خد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عر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ي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حتكاك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بيع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واس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يب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ظه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اد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ح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حافظ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يجا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غ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خ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ر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يرت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ب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د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ظ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ؤول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ب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ود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َّ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الح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غ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ح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خلق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كر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ل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>: 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قرب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لس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اسن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لاقاً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ب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ق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ع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دان</w:t>
      </w:r>
      <w:r>
        <w:rPr>
          <w:sz w:val="29"/>
          <w:sz w:val="29"/>
          <w:szCs w:val="29"/>
          <w:rtl w:val="true"/>
          <w:lang w:eastAsia="ar-SA"/>
        </w:rPr>
        <w:t xml:space="preserve">  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رقا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والعدل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ئي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قاب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ختص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مو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و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ل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خط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ثاني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ج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ي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لذ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ا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لائح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أك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طب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يي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ثالث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ج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ج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ا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طلوب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ير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ج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م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جو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ك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وث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قبلا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ص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قا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حاث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تب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ج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نظ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م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ماو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ر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بيق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خل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غتف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خط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نفي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دث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س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غف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ر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م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ر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ظ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ل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م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يحا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ب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طر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تو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ق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ص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حان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ر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اسع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ش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ط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وض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ق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د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واز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زب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اجع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ص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مّ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عط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قا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ج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دل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ستط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ص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سّ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فّ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ذلّ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خ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ش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ص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ثاني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د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يمة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ت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ق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ري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به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ظ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ط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ُخ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ؤول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عتب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م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وظفين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ؤخ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ب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در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ر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اسب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ئه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بي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خ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نظي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ي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به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ي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ي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دو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ثالث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ح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ج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طلو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ستو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ئ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لي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ق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قي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ظ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حاب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جام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زاجية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د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بع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قيي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لتز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غ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ر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ي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ي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تق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خ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خصو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خير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د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جاه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ض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بعيد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ض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رك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اص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عل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فوذهم؟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دد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ربو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دل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رصت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عين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طيعو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دك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دان</w:t>
      </w:r>
      <w:r>
        <w:rPr>
          <w:sz w:val="29"/>
          <w:sz w:val="29"/>
          <w:szCs w:val="29"/>
          <w:rtl w:val="true"/>
          <w:lang w:eastAsia="ar-SA"/>
        </w:rPr>
        <w:t xml:space="preserve">  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إعلام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ديني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وسع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م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مل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و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لذ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نب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ا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ج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خطيط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صوص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اول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لي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ال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م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طم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ستق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حو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أطر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س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قتراح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طو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ي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ج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ا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ه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استف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ق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ل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ه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ه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ا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خصص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يز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أر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ارك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ين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د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ر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ق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ص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ل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خطو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بغ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وض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ستح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ح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أر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rFonts w:cs="AL-Mohanad"/>
          <w:sz w:val="29"/>
          <w:szCs w:val="29"/>
          <w:rtl w:val="true"/>
          <w:lang w:eastAsia="ar-SA"/>
        </w:rPr>
        <w:t>)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اض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قع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ع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ض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ن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اب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طروح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ة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ا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عو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تص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طر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ض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اش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ل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طلو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عال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م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و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ن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4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5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و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ص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أتناو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لي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تح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عال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ام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بو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جتمع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علام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ر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م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ن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ك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4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5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و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تنا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ز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و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ي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ن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شا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در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ن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او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ل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شا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ل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ظواه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با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عل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ظ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ه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د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ي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و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عل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موح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هتمام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اق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هار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وا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4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لي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ا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واق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بنا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ناع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ليلات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5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ن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لاق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إنسا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عد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ل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ن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ن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ط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عظ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ط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6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ضا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علاق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ه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و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ي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7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حي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و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بن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اق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وا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ور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ت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ي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موحات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8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دي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9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ي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عظ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ط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صص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جتماع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ن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د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ن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ه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قت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د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ثي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10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عد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نام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علا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ج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ؤ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ل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فك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ن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رع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رنامج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دان</w:t>
      </w:r>
      <w:r>
        <w:rPr>
          <w:sz w:val="29"/>
          <w:sz w:val="29"/>
          <w:szCs w:val="29"/>
          <w:rtl w:val="true"/>
          <w:lang w:eastAsia="ar-SA"/>
        </w:rPr>
        <w:t xml:space="preserve">  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تغي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اهتمامات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ق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اب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تح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عال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ام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بو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جتمع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علامي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ر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م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ن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و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دث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ز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ناع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ز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ان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س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عر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اغ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ياض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ض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اء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واق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شا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باب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بيوت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عوة</w:t>
      </w:r>
      <w:r>
        <w:rPr>
          <w:rFonts w:cs="AL-Mohanad"/>
          <w:sz w:val="29"/>
          <w:szCs w:val="29"/>
          <w:rtl w:val="true"/>
          <w:lang w:eastAsia="ar-SA"/>
        </w:rPr>
        <w:t xml:space="preserve">..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عك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فك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ظر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و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موح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موح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اعل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د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و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يد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يش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ام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ا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افه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4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قي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ر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ق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ؤ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ج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ضييع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فاه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5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صي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ؤ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م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نش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ر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ا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بذ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هد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ق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ا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ر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عد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شغ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ر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سيشغ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اغ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ئ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ائ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ال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6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ش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ت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ه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ر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صدق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تنعك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ا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عاليت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7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دي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ا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ج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لذ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ئ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با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rFonts w:cs="AL-Mohanad"/>
          <w:sz w:val="29"/>
          <w:szCs w:val="29"/>
          <w:rtl w:val="true"/>
          <w:lang w:eastAsia="ar-SA"/>
        </w:rPr>
        <w:t xml:space="preserve">: 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رك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يم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ضيي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هد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حياة</w:t>
      </w:r>
      <w:r>
        <w:rPr>
          <w:rFonts w:cs="AL-Mohanad"/>
          <w:sz w:val="29"/>
          <w:szCs w:val="29"/>
          <w:rtl w:val="true"/>
          <w:lang w:eastAsia="ar-SA"/>
        </w:rPr>
        <w:t xml:space="preserve">. 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ج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ل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ب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رست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أس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ءة</w:t>
      </w:r>
      <w:r>
        <w:rPr>
          <w:rFonts w:cs="AL-Mohanad"/>
          <w:sz w:val="29"/>
          <w:szCs w:val="29"/>
          <w:rtl w:val="true"/>
          <w:lang w:eastAsia="ar-SA"/>
        </w:rPr>
        <w:t xml:space="preserve">. 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ذ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اح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فه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اسد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شج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اح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د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ات</w:t>
      </w:r>
      <w:r>
        <w:rPr>
          <w:rFonts w:cs="AL-Mohanad"/>
          <w:sz w:val="29"/>
          <w:szCs w:val="29"/>
          <w:rtl w:val="true"/>
          <w:lang w:eastAsia="ar-SA"/>
        </w:rPr>
        <w:t xml:space="preserve">. 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ر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قدو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حي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مو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ز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ا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ي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اهم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ا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ا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ي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رب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ن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مه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صن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ذ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دان</w:t>
      </w:r>
      <w:r>
        <w:rPr>
          <w:sz w:val="29"/>
          <w:sz w:val="29"/>
          <w:szCs w:val="29"/>
          <w:rtl w:val="true"/>
          <w:lang w:eastAsia="ar-SA"/>
        </w:rPr>
        <w:t xml:space="preserve">  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تغي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مهارات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ق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د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اب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تح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عال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ام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بو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جتمع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علامي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ر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م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ن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ك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و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دث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ز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ثا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ما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ناع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ز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ل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الث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س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ق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غب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يو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ق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و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هواها</w:t>
      </w:r>
      <w:r>
        <w:rPr>
          <w:rFonts w:cs="AL-Mohanad"/>
          <w:sz w:val="29"/>
          <w:szCs w:val="29"/>
          <w:rtl w:val="true"/>
          <w:lang w:eastAsia="ar-SA"/>
        </w:rPr>
        <w:t xml:space="preserve">). </w:t>
      </w: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ط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ه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ل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ؤل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ظ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تسب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ق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لتمر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ع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ن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قنو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صب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رست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ه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سي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قار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غير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4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غو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لتألي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لق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د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حو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رك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لرياض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دن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لرس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و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مثي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شكي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حو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لاختر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كمبيوت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و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ختلفة</w:t>
      </w:r>
      <w:r>
        <w:rPr>
          <w:rFonts w:cs="AL-Mohanad"/>
          <w:sz w:val="29"/>
          <w:szCs w:val="29"/>
          <w:rtl w:val="true"/>
          <w:lang w:eastAsia="ar-SA"/>
        </w:rPr>
        <w:t xml:space="preserve">.. </w:t>
      </w:r>
      <w:r>
        <w:rPr>
          <w:rFonts w:cs="AL-Mohanad"/>
          <w:sz w:val="29"/>
          <w:szCs w:val="29"/>
          <w:lang w:eastAsia="ar-SA"/>
        </w:rPr>
        <w:t>5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اد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ح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ط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نت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ز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كو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يسر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ن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ز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6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د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ق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ستم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تط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د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مل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اغ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ق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سك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نشغ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تواف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7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ا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دي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ج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د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ن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طوير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8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بغ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ن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رام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باش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باش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ي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موز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يف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ساب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نميت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جا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ف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اه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و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ت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9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ص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وائ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اب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ج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هوا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ا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كرنا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ج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د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انحر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س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دؤ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اغ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صح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فه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اس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و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نميت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شر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با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و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ن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إنسا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فظ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شب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حر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ضي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ذ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دان</w:t>
      </w:r>
      <w:r>
        <w:rPr>
          <w:sz w:val="29"/>
          <w:sz w:val="29"/>
          <w:szCs w:val="29"/>
          <w:rtl w:val="true"/>
          <w:lang w:eastAsia="ar-SA"/>
        </w:rPr>
        <w:t xml:space="preserve">  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تغي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ar-SA"/>
        </w:rPr>
        <w:t>العلاقات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ق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د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اب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تح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(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عال</w:t>
      </w:r>
      <w:r>
        <w:rPr>
          <w:rFonts w:cs="AL-Mohanad"/>
          <w:sz w:val="29"/>
          <w:szCs w:val="29"/>
          <w:rtl w:val="true"/>
          <w:lang w:eastAsia="ar-SA"/>
        </w:rPr>
        <w:t xml:space="preserve">)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ام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بو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جتمع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علامي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ر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م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ن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ك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دو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دث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د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جز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ز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ا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ابع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رو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أ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اص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ب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صا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بو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يق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اس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س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خل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أ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يط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كتسب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د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م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ئ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ليد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ن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ق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ض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تسب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ل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طر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بو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هوّدا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صّرا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جّسان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ضاء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ي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لد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زد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صحا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ي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ت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هوا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ختلف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ائ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رب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أك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بو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رب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اد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بو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يط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صح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ل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ر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ثق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ي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خلق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كر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ن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يظ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آ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ددو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ر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عاني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وس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4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م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دي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ئيس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نب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ختي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صح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صدق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د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ج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ختيا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5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جت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ش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ا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نشط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تض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ب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فت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يط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صح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ال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كيد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افظ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خل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و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ي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Cs w:val="29"/>
          <w:lang w:eastAsia="ar-SA"/>
        </w:rPr>
        <w:t>6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دي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ئيس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بي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ئ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صالح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س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ختيا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نشط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ماع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را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وا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هار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ئ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نا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شج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ح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ماع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فع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طر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ائ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نشط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سد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بد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ل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ب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ا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ج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ن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ف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ماع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با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خي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قو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ن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حر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راع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لد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خل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ق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هد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ئ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نص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س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وان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رى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ذ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ا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و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دان</w:t>
      </w:r>
      <w:r>
        <w:rPr>
          <w:sz w:val="29"/>
          <w:sz w:val="29"/>
          <w:szCs w:val="29"/>
          <w:rtl w:val="true"/>
          <w:lang w:eastAsia="ar-SA"/>
        </w:rPr>
        <w:t xml:space="preserve">  </w:t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Style15"/>
        <w:bidi w:val="1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spacing w:before="280" w:after="280"/>
        <w:ind w:left="30" w:right="3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sectPr>
      <w:headerReference w:type="even" r:id="rId2"/>
      <w:headerReference w:type="default" r:id="rId3"/>
      <w:headerReference w:type="first" r:id="rId4"/>
      <w:type w:val="nextPage"/>
      <w:pgSz w:w="8391" w:h="11906"/>
      <w:pgMar w:left="851" w:right="851" w:gutter="454" w:header="454" w:top="851" w:footer="0" w:bottom="79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46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46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5:32:00Z</dcterms:created>
  <dc:creator>ze</dc:creator>
  <dc:description/>
  <dc:language>en-US</dc:language>
  <cp:lastModifiedBy>ze</cp:lastModifiedBy>
  <dcterms:modified xsi:type="dcterms:W3CDTF">2004-09-25T06:35:00Z</dcterms:modified>
  <cp:revision>7</cp:revision>
  <dc:subject/>
  <dc:title>بواعث الفرج  </dc:title>
</cp:coreProperties>
</file>